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Молчановская средняя общеобразовательная школа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а Молчанова 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Карточки по математике по теме “</w:t>
      </w:r>
      <w:r>
        <w:rPr>
          <w:b/>
          <w:bCs/>
          <w:sz w:val="28"/>
          <w:szCs w:val="28"/>
        </w:rPr>
        <w:t>внетабличное умножение и д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 проверочных и самостоятельных работ),2,3 клас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Droid Sans Fallback;Arial Unicode MS"/>
          <w:sz w:val="28"/>
          <w:szCs w:val="28"/>
        </w:rPr>
      </w:pPr>
      <w:r>
        <w:rPr>
          <w:rFonts w:eastAsia="Droid Sans Fallback;Arial Unicode MS"/>
          <w:sz w:val="28"/>
          <w:szCs w:val="28"/>
        </w:rPr>
      </w:r>
    </w:p>
    <w:p>
      <w:pPr>
        <w:pStyle w:val="Normal"/>
        <w:jc w:val="center"/>
        <w:rPr>
          <w:rFonts w:eastAsia="Droid Sans Fallback;Arial Unicode MS"/>
          <w:sz w:val="28"/>
          <w:szCs w:val="28"/>
        </w:rPr>
      </w:pPr>
      <w:r>
        <w:rPr>
          <w:rFonts w:eastAsia="Droid Sans Fallback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заева Марина Александровна     </w:t>
      </w:r>
    </w:p>
    <w:p>
      <w:pPr>
        <w:pStyle w:val="Normal"/>
        <w:jc w:val="right"/>
        <w:rPr>
          <w:rFonts w:eastAsia="Droid Sans Fallback;Arial Unicode MS"/>
          <w:sz w:val="28"/>
          <w:szCs w:val="28"/>
        </w:rPr>
      </w:pPr>
      <w:r>
        <w:rPr>
          <w:rFonts w:eastAsia="Droid Sans Fallback;Arial Unicode MS"/>
          <w:sz w:val="28"/>
          <w:szCs w:val="28"/>
        </w:rPr>
      </w:r>
    </w:p>
    <w:p>
      <w:pPr>
        <w:pStyle w:val="Normal"/>
        <w:jc w:val="center"/>
        <w:rPr>
          <w:rFonts w:eastAsia="Droid Sans Fallback;Arial Unicode MS"/>
          <w:sz w:val="28"/>
          <w:szCs w:val="28"/>
        </w:rPr>
      </w:pPr>
      <w:r>
        <w:rPr>
          <w:rFonts w:eastAsia="Droid Sans Fallback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чаново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Карточки по математике по теме «внетабличное умножение и деление» </w:t>
      </w:r>
      <w:r>
        <w:rPr>
          <w:sz w:val="32"/>
          <w:szCs w:val="32"/>
        </w:rPr>
        <w:t>(для индивидуальной рабо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редмет:</w:t>
      </w:r>
      <w:r>
        <w:rPr>
          <w:sz w:val="32"/>
          <w:szCs w:val="32"/>
        </w:rPr>
        <w:t xml:space="preserve"> математика,</w:t>
      </w:r>
    </w:p>
    <w:p>
      <w:pPr>
        <w:pStyle w:val="Normal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внетабличное умножение и деление</w:t>
      </w:r>
    </w:p>
    <w:p>
      <w:pPr>
        <w:pStyle w:val="Normal"/>
        <w:rPr/>
      </w:pPr>
      <w:r>
        <w:rPr>
          <w:b/>
          <w:sz w:val="32"/>
          <w:szCs w:val="32"/>
        </w:rPr>
        <w:t>Программа</w:t>
      </w:r>
      <w:r>
        <w:rPr>
          <w:sz w:val="32"/>
          <w:szCs w:val="32"/>
        </w:rPr>
        <w:t>: можно использовать при  работе по разным УМ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атериал представлен в виде индивидуальных раздаточных карточек, которые можно использовать в качестве самостоятельной работы при повторении и закреплении изученного матери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ью работы является выявление умения применять на практике теоретические знания, связанные с ними умения и навыки, необходимые для усвоения вычислительных приёмов внетабличного умножения и деления; навыки решения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купил на 52 руб. 4 одинаковые тетради. Сколько таких</w:t>
      </w:r>
    </w:p>
    <w:p>
      <w:pPr>
        <w:pStyle w:val="Normal"/>
        <w:rPr/>
      </w:pPr>
      <w:r>
        <w:rPr>
          <w:sz w:val="28"/>
          <w:szCs w:val="28"/>
        </w:rPr>
        <w:t>тетрадей можно купить на 91 руб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полните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*19      88:2            (56+ 34):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6:6        77:7           84 -12*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4:4        18*4           36:3 +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йди неизвестное число: 23*Х =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*. Вычисли периметр пятиугольника, каждая сторона которого равна 12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2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51 м ткани можно сшить 17 одинаковых платьев.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тров  ткани пойдёт на 13 таких же платьев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8:3          14*6        67+91: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6:11         96:8        (56-28)*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 *12         99:9         12*5 – 3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ди неизвестное число: 80: Х=1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*. Начерти в тетради квадрат со стороной 4 см.Вычисли периметр и площадь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таша купила на 16 руб. 4 одинаковые открытки. Сколько таких открыток можно купить на 28 руб.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13*3        24*4       14*7       55:5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8*4        19*5        18*2       96: 1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9*3         25*3       48: 4       76:1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числи значение выражений удобным способо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17 + 38): 5           (20+ 8) *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неизвестное число: 24*Х =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арточка 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36 л молока разлили в бидоны, по12л в каждый, и 48л молока в бидоны, по 16 л каждый. Сколько бидонов потребова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*14          56:4        91:13          90:5         65:13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8*2          48:12      76:4           14*5         3*29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йди числовое значение выражения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а:б +28, если а=45,б=15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черти в тетради прямоугольник длиной 6см, а шириной на 3см меньше. Вычисли его площадь и периметр.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/>
      </w:pPr>
      <w:r>
        <w:rPr>
          <w:b/>
          <w:sz w:val="28"/>
          <w:szCs w:val="28"/>
        </w:rPr>
        <w:t>Карточка 5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В магазин привезли 72кг печенья, по 12кг в каждой коробке, и 60кг конфет, по 15кг в каждой коробке. Сколько всего коробок печенья и конфет привезли в магази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Выполни действ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*17      51:3           4*13        92:23       6*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8:2        84:21         60:4         32:16        99: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Вычисли значение выражений удобным способ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17+38):5                (20+8)*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Найди неизвестное число: 24*Х=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6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ять ящиков печенья весят 75 кг.Сколько весят 3 ящика конфет, если ящик конфет весит на 7 кг  больше, чем ящик печенья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числ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4:3          81:27         66:11             35*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9:3           80:16        75:15              40:1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6:12         80:5           18*4              13*7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еши уравн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0-(7+Х)=53          Х-16=5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7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и задач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зяйка купила 6 чашек по 3 рубля за каждую,  и 12 тарелок по 2             рубля за каждую. Сколько всего хозяйка израсходовала денег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 одной колхозной пасеки привезли 36кг мёда, а с другой 48кг.Весь мёд разлили в бидоны по 7кг в каждый. Сколько понадобилось таких бидонов?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Вычислите сторону квадрата, если его периметр равен 68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8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и задач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Школьники посадили 4 ряда яблонь по 15 яблонь в каждом ряду, и 3       ряда          слив по 18 слив в каждом ряду. На сколько больше школьники      посадили   яблонь, чем слив?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 продавщицы было 28 красных гвоздик и 14 белых. Она сделала из них букеты по 7 цветков в каждом. Сколько получилось букетов из этих гвоздик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ериметр треугольника с тремя равными сторонами равен 36 см. Найди сторону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 9</w:t>
      </w:r>
    </w:p>
    <w:p>
      <w:pPr>
        <w:pStyle w:val="Normal"/>
        <w:rPr/>
      </w:pPr>
      <w:r>
        <w:rPr>
          <w:sz w:val="28"/>
          <w:szCs w:val="28"/>
        </w:rPr>
        <w:t>1.В ларёк привезли 12 ящиков винограда по 8 кг в каждом .До обеденного перерыва продали 32 кг.Во сколько раз  больше винограда осталось, чем продали?</w:t>
      </w:r>
    </w:p>
    <w:p>
      <w:pPr>
        <w:pStyle w:val="Normal"/>
        <w:rPr/>
      </w:pPr>
      <w:r>
        <w:rPr>
          <w:sz w:val="28"/>
          <w:szCs w:val="28"/>
        </w:rPr>
        <w:t>2. На два одинаковых костюма пошло 8м ткани. Сколько таких костюмов можно сшить из 44 м тка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черти прямоугольник длиной 4см , шириной 3 см.вычисли его периметр и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мастерской было 84 м ткани. Часть этой ткани израсходовали на пошив 12 платьев, употребив на каждое по 4 м.На сколько метров ткани израсходовали больше, чем осталось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два кресла заплатили 36 рублей. Сколько можно купить таких кресел на 90 рублей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ериметр треугольника с тремя равными сторонами равен 24 дм. Чему равна его стор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5*2:9           34:17        21*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7:3*4           75:15        23*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4*3:6           90:15        4*24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ши уравн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*6=72-36              32:Х=64:8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равни выраж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7:17 и 17:1                 65*0 и 65*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*24:12        45:5        36*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2:2*3           45:3        28*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91:7 *5           70:14       4*2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 уравн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7*Х=100 – 51               Х : 6= 21: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и выраж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8:1 и 28:28              34*1 и 34*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3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полни действ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1*7+23        56:14 *19        72:18 +7*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3+ 27*2        60:15 *13        86-78: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еши урав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 :6 = 11                 75 : Х=17+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Сравни выражения (поставь знак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20 + 8)*2 и 28 *2                  (7+ 4)*4  и   7*4 + 4*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ыполни действ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5*2:9           34:17        21*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7:3*4           75:15        23*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4*3:6           90:15        4*2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ши уравн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*6=72-36              32:Х=64: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равни выраж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7:17 и 17:1                 65*0 и 65*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HTML"/>
    <w:qFormat/>
    <w:pPr>
      <w:spacing w:lineRule="auto" w:line="360"/>
      <w:ind w:left="708" w:hanging="0"/>
      <w:jc w:val="center"/>
    </w:pPr>
    <w:rPr>
      <w:rFonts w:ascii="Calibri" w:hAnsi="Calibri" w:cs="Calibri"/>
      <w:sz w:val="28"/>
      <w:szCs w:val="28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57:00Z</dcterms:created>
  <dc:creator>Customer</dc:creator>
  <dc:description/>
  <cp:keywords/>
  <dc:language>en-US</dc:language>
  <cp:lastModifiedBy>Customer</cp:lastModifiedBy>
  <dcterms:modified xsi:type="dcterms:W3CDTF">2012-02-12T13:45:00Z</dcterms:modified>
  <cp:revision>4</cp:revision>
  <dc:subject/>
  <dc:title>Карточки по математике по теме «внетабличное умножение и деление» (для индивидуальной работы)</dc:title>
</cp:coreProperties>
</file>